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Heading"/>
        <w:rPr>
          <w:b w:val="false"/>
          <w:b w:val="false"/>
          <w:spacing w:val="60"/>
          <w:sz w:val="16"/>
          <w:u w:val="single"/>
          <w:lang w:val="en-US" w:eastAsia="en-US"/>
        </w:rPr>
      </w:pPr>
      <w:r>
        <w:rPr>
          <w:b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6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20"/>
          <w:szCs w:val="20"/>
        </w:rPr>
      </w:pPr>
      <w:r>
        <w:rPr>
          <w:spacing w:val="60"/>
          <w:sz w:val="20"/>
          <w:szCs w:val="20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8 сентября 2009г.                            №7/60                          </w:t>
        <w:tab/>
        <w:t xml:space="preserve">            г. Владикавк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«Положения о проведении аттест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служащих городского округа г.Владикавказ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«Положение о проведении аттестации муниципальных служащих» и руководствуясь статьей 18 Федерального Закона                              «О муниципальной службе в Российской Федерации» от 02.03.2007г. №25-ФЗ, статьей 14 Закона Республики Северная Осетия –Алания от 31.03.2008г.              № 7-РЗ «О муниципальной службе в Республике Северная Осетия –Алания», статьей 72 Устава муниципального образования г.Владикавказ, седьмая сессия Собрания представителей г.Владикавказ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АЕТ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«Положение о проведении аттестации муниципальных служащих городского округа г. Владикавказ»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газете «Владикавказ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ервого заместителя главы администрации - руководителя аппарата АМС г.Владикавказа  Д.Г. Базаев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960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  <w:tab/>
        <w:t xml:space="preserve">                   Б.Икоева </w:t>
        <w:tab/>
      </w:r>
      <w:r>
        <w:br w:type="page"/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7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7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брания представителей г.Владикавказ от  8 сентября 2009г.  № 7/60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 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проведении   аттестации  муниципальных   служащих </w:t>
      </w:r>
    </w:p>
    <w:p>
      <w:pPr>
        <w:pStyle w:val="HTM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городского  округа  г.Владикавказ</w:t>
      </w:r>
    </w:p>
    <w:p>
      <w:pPr>
        <w:pStyle w:val="HTML"/>
        <w:jc w:val="both"/>
        <w:rPr/>
      </w:pPr>
      <w:r>
        <w:rPr/>
        <w:t xml:space="preserve">     </w:t>
      </w:r>
    </w:p>
    <w:tbl>
      <w:tblPr>
        <w:tblW w:w="1000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9108"/>
      </w:tblGrid>
      <w:tr>
        <w:trPr/>
        <w:tc>
          <w:tcPr>
            <w:tcW w:w="10008" w:type="dxa"/>
            <w:gridSpan w:val="3"/>
            <w:tcBorders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 Общие  положения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tabs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</w:t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стоящим    Положением    о   проведении   аттестации муниципальных служащих (далее - Положение) городского округа г.Владикавказа  в соответствии со  статьей  18 Федерального  закона от 2 марта 2007 года N 25-ФЗ "О муниципальной службе в  Российской  Федерации"  и в соответствии со статьей 14 Закона  Республики Северная – Алания  от 31.03.2008г. №7 – РЗ  «О муниципальной службе в Республике Северная Осетия-Алания»  определяется  порядок  проведения   аттестации  муниципальных служащих  городского округа г. Владикавказ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.</w:t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оответствии с федеральным законодательством аттестация муниципального служащего проводится в целях определения его соответствия замещаемой должности муниципальной службы на основе оценки его профессиональной служебной деятельности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3.</w:t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ттестация призвана способствовать формированию кадрового состава муниципальной службы, повышению профессионального уровня муниципальных служащих, решению вопросов, связанных с определением преимущественного права на замещение должности муниципальной службы при сокращении должностей муниципальной службы в муниципальном органе местного самоуправления, а также вопросов, связанных с изменением условий оплаты труда муниципальных служащих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4.</w:t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В соответствии с федеральным законодательством  и законодательством РСО – Алания, аттестации не подлежат следующие муниципальные служащие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Style13"/>
              <w:spacing w:before="28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) замещающие должности муниципальной службы менее одного года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Style13"/>
              <w:spacing w:before="28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) достигшие возраста 60 лет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Style13"/>
              <w:spacing w:before="28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) беременные женщины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Style13"/>
              <w:spacing w:before="28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) находящиеся в отпуске по беременности и родам или в отпуске по уходу за ребенком до достижения им возраста трех лет  (аттестация указанных муниципальных служащих возможна не ранее чем через один год после выхода из отпуска)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Style13"/>
              <w:spacing w:before="28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) замещающие должности муниципальной службы на основании срочного трудового договора (контракта)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5.</w:t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HTML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ттестация муниципального служащего проводится один раз в три года.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HTML"/>
              <w:jc w:val="both"/>
              <w:rPr>
                <w:sz w:val="23"/>
                <w:szCs w:val="23"/>
                <w:u w:val="single"/>
              </w:rPr>
            </w:pPr>
            <w:r>
              <w:rPr>
                <w:rFonts w:eastAsia="Courier New"/>
                <w:sz w:val="23"/>
                <w:szCs w:val="23"/>
              </w:rPr>
              <w:t xml:space="preserve">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 истечения трех лет после проведения предыдущей аттестации может проводиться внеочередная аттестация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6.</w:t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неочередная аттестация может проводиться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) по соглашению сторон служебного контракта с учетом результатов годового отчета о профессиональной служебной деятельности муниципального служащего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) по решению представителя нанимателя (работодателя) после принятия в установленном порядке решения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о сокращении должностей муниципальной службы в органе местного самоуправления;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 об изменении условий оплаты труда муниципальных служащих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7.</w:t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 результатам внеочередной аттестации муниципальным служащим, имеющим преимущественное право на замещение должности муниципальной службы, могут быть предоставлены для замещения иные должности муниципальной службы, в том числе в другом муниципальном органе.</w:t>
            </w:r>
          </w:p>
        </w:tc>
      </w:tr>
      <w:tr>
        <w:trPr>
          <w:trHeight w:val="546" w:hRule="atLeast"/>
        </w:trPr>
        <w:tc>
          <w:tcPr>
            <w:tcW w:w="10008" w:type="dxa"/>
            <w:gridSpan w:val="3"/>
            <w:tcBorders/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. Организация проведения аттестации</w:t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1.</w:t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ля проведения аттестации муниципальных служащих городского округа г.Владикавказа по решению  представителя нанимателя (работодателя) издается распоряжение, содержащее положения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) о формировании аттестационной комиссии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) об утверждении графика проведения аттестации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) о составлении списков муниципальных служащих, подлежащих аттестации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HTML"/>
              <w:tabs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)  о     подготовке    документов,         необходимых   для        работы аттестационной  комиссии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2.</w:t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Представитель нанимателя (работодателя) определяет количественный и персональный  состав аттестационной комиссии, сроки  и  порядок ее работы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остав аттестационной комиссии включаются представитель нанимателя (работодатель) и (или) уполномоченные им муниципальные служащие (в том числе из кадрового, юридического (правового) подразделений и подразделения, в котором муниципальный служащий, подлежащий аттестации, замещает должность муниципальной службы), а также представители научных и образовательных учреждений, других организаций, приглашаемые по запросу представителя нанимателя в качестве независимых экспертов-специалистов по вопросам, связанным с муниципальной службой, без указания персональных данных экспертов. Число независимых экспертов должно составлять не менее одной трети от общего числа членов аттестационной комиссии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Состав аттестационной комиссии для проведения 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Состав аттестационной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В зависимости от специфики должностных обязанностей муниципальных служащих в органе местного самоуправления может быть создано несколько аттестационных комиссий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3.</w:t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ттестационная комиссия состоит из председателя, заместителя председателя, секретаря и иных членов комиссии. Все члены аттестационной комиссии при принятии решений обладают равными правами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4.</w:t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ттестация муниципальных служащих проводится аттестационной комиссией, в соответствии с графиком проведения аттестации (приложение №1)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5.</w:t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График проведения аттестации ежегодно утверждается представителем нанимателя (работодателя) и доводится до сведения каждого аттестуемого муниципального служащего не позднее, чем за месяц до начала аттестации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Style13"/>
              <w:spacing w:before="28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В графике проведения аттестации указываются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Style13"/>
              <w:spacing w:before="280" w:after="0"/>
              <w:ind w:firstLine="7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) наименование органа местного самоуправления, его подразделения, аппарата избирательной комиссии муниципального образования, в которых проводится аттестация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Style13"/>
              <w:spacing w:before="280" w:after="0"/>
              <w:ind w:firstLine="7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) список муниципальных служащих, подлежащих аттестации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Style13"/>
              <w:spacing w:before="280" w:after="0"/>
              <w:ind w:firstLine="7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) дата, время и место проведения аттестации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Style13"/>
              <w:spacing w:before="280" w:after="0"/>
              <w:ind w:firstLine="7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) дата представления в аттестационную комиссию необходимых документов с указанием лиц, ответственных за их представление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6.</w:t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е позднее чем за две недели до начала аттестации в аттестационную комиссию представляется отзыв об исполнении должностных обязанностей подлежащим аттестации муниципальным служащим за аттестационный период (далее - отзыв), подписанный его непосредственным руководителем и утвержденный вышестоящим руководителем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7.</w:t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Отзыв должен содержать следующие сведения о муниципальном служащем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Style13"/>
              <w:spacing w:before="28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)   фамилия, имя, отчество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Style13"/>
              <w:spacing w:before="28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) замещаемая должность муниципальной службы на момент проведения аттестации и дата назначения на эту должность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Style13"/>
              <w:spacing w:before="28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) перечень основных вопросов (документов), в решении (разработке) которых муниципальный служащий принимал участие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Style13"/>
              <w:spacing w:before="28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)   мотивированная оценка профессиональных, личностных качеств и результатов профессиональной деятельности муниципального служащего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Style13"/>
              <w:spacing w:before="28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К отзыву  об исполнении должностных обязанностей подлежащим аттестации муниципальным служащим за аттестационный период прилагается должностная инструкция муниципального служащего, сведения о выполненных поручениях и подготовленных им проектах документов за отчетный период, содержащиеся в годовых отчетах о профессиональной служебной деятельности (приложения №2 и №3)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8.</w:t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Style13"/>
              <w:spacing w:before="28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9.</w:t>
            </w:r>
          </w:p>
        </w:tc>
        <w:tc>
          <w:tcPr>
            <w:tcW w:w="9288" w:type="dxa"/>
            <w:gridSpan w:val="2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ттестуемый муниципальный служащий должен быть ознакомлен с отзывом не менее чем за одну неделю до дня начала аттестации. При этом аттестуемый муниципальный служащий вправе представить в аттестационную комиссию дополнительные сведения о своей профессиональной деятельности за аттестационный период, а также заявление о своем несогласии с отзывом или пояснительную записку на отзыв непосредственного руководителя.   </w:t>
            </w:r>
          </w:p>
        </w:tc>
      </w:tr>
      <w:tr>
        <w:trPr/>
        <w:tc>
          <w:tcPr>
            <w:tcW w:w="10008" w:type="dxa"/>
            <w:gridSpan w:val="3"/>
            <w:tcBorders/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b/>
                <w:sz w:val="23"/>
                <w:szCs w:val="23"/>
                <w:lang w:val="en-US"/>
              </w:rPr>
              <w:t>III</w:t>
            </w:r>
            <w:r>
              <w:rPr>
                <w:b/>
                <w:sz w:val="23"/>
                <w:szCs w:val="23"/>
              </w:rPr>
              <w:t>.  Проведение  аттестации  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1.</w:t>
            </w:r>
          </w:p>
        </w:tc>
        <w:tc>
          <w:tcPr>
            <w:tcW w:w="9108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аттестационной комиссии без уважительной причины или отказа его от аттестации муниципальный служащий привлекается к дисциплинарной ответственности, в соответствии с законодательством Российской Федерации о муниципальной службе, а аттестация переносится на более поздний срок.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2.</w:t>
            </w:r>
          </w:p>
        </w:tc>
        <w:tc>
          <w:tcPr>
            <w:tcW w:w="9108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Аттестация по решению аттестационной комиссии может проводиться в виде собеседования, анкетирования или тестирования с применением компьютерных технологий.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3.</w:t>
            </w:r>
          </w:p>
        </w:tc>
        <w:tc>
          <w:tcPr>
            <w:tcW w:w="9108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ттестационная комиссия рассматривает представленные документы, результаты анкетирования (приложение №4), заслушивает сообщения аттестуемого муниципального служащего, а в случае необходимости - его непосредственного руководителя о профессиональной деятельности муниципального служащего.                 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деятельности за аттестационный период и его заявления о несогласии с представленным отзывом аттестационная комиссия вправе перенести аттестацию на следующее заседание комиссии.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4.</w:t>
            </w:r>
          </w:p>
        </w:tc>
        <w:tc>
          <w:tcPr>
            <w:tcW w:w="9108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Обсуждение профессиональных и личностных качеств муниципального служащего применительно к его профессиональной деятельности должно быть объективным и доброжелательным.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108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фессиональ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органом местного самоуправления)  задач, сложности выполняемой им работы, ее эффективности и результативности. При этом должны учитываться  результаты исполнения муниципальным служащим должностного регламента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обязательств, установленных законодательством Российской Федерации и Республики Северная Осетия-Алания о муниципальной службе, а также организаторские способности тех муниципальных служащих, которые обладают организационно-распорядительными полномочиями по отношению к другим муниципальным служащим.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5.</w:t>
            </w:r>
          </w:p>
        </w:tc>
        <w:tc>
          <w:tcPr>
            <w:tcW w:w="9108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седание аттестационной комиссии считается правомочным, если на нем присутствует не менее двух третей ее членов.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6.</w:t>
            </w:r>
          </w:p>
        </w:tc>
        <w:tc>
          <w:tcPr>
            <w:tcW w:w="9108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ешение аттестационной комиссии об оценке профессиональных качеств муниципального служащего, а также рекомендации аттестационной комиссии принимаются в отсутствие аттестуемо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членов аттестационной комиссии муниципальный служащий признается соответствующим замещаемой должности муниципальной службы.    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108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7.</w:t>
            </w:r>
          </w:p>
        </w:tc>
        <w:tc>
          <w:tcPr>
            <w:tcW w:w="9108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В соответствии с федеральным и республиканским законодательствами по результатам аттестации муниципального служащего аттестационной комиссией принимается одно из следующих решений: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108" w:type="dxa"/>
            <w:tcBorders/>
          </w:tcPr>
          <w:p>
            <w:pPr>
              <w:pStyle w:val="Style13"/>
              <w:spacing w:before="28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) соответствует замещаемой должности муниципальной службы;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108" w:type="dxa"/>
            <w:tcBorders/>
          </w:tcPr>
          <w:p>
            <w:pPr>
              <w:pStyle w:val="Style13"/>
              <w:spacing w:before="28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) соответствует замещаемой должности муниципальной службы и рекомендуется к включению в установленном порядке в кадровый резерв для замещения вакантной должности муниципальной службы в порядке должностного роста;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108" w:type="dxa"/>
            <w:tcBorders/>
          </w:tcPr>
          <w:p>
            <w:pPr>
              <w:pStyle w:val="Style13"/>
              <w:spacing w:before="28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) соответствует замещаемой должности муниципальной службы при условии успешного прохождения профессиональной переподготовки или повышения квалификации;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108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) не соответствует замещаемой должности муниципальной службы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8.</w:t>
            </w:r>
          </w:p>
        </w:tc>
        <w:tc>
          <w:tcPr>
            <w:tcW w:w="9108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ттестационная комиссия может давать рекомендации о поощрении отдельных муниципальных служащих за достигнутые ими успехи в работе, а в случае необходимости - рекомендации об улучшении деятельности аттестуемых муниципальных служащих.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9.</w:t>
            </w:r>
          </w:p>
        </w:tc>
        <w:tc>
          <w:tcPr>
            <w:tcW w:w="9108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В соответствии с федеральным законодательством, результаты аттестации сообщаются аттестованным муниципальным служащим непосредственно после подведения итогов голосования.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108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Результаты аттестации заносятся в аттестационный лист муниципального служащего, составленный по форме, согласно приложению к настоящему Положению (приложение №5).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108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 комиссии. Член аттестационной комиссии, не согласный с принятым решением, вправе в письменной форме выразить свое особое мнение. Особое мнение члена аттестационной комиссии прилагается к аттестационному листу и является его неотъемлемой частью.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108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ый служащий знакомится с аттестационным листом под расписку.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10.</w:t>
            </w:r>
          </w:p>
        </w:tc>
        <w:tc>
          <w:tcPr>
            <w:tcW w:w="9108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ттестационный лист муниципального служащего, прошедшего аттестацию, и указанный в пункте 2.6 настоящего Положения отзыв хранятся в личном деле муниципального служащего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11.</w:t>
            </w:r>
          </w:p>
        </w:tc>
        <w:tc>
          <w:tcPr>
            <w:tcW w:w="9108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Секретарь аттестационной комиссии ведет протокол заседания комиссии, в котором фиксирует ее решения и итоги голосования (приложение №6).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108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 К протоколу приобщаются копии всех материалов, представленных для проведения аттестации.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12.</w:t>
            </w:r>
          </w:p>
        </w:tc>
        <w:tc>
          <w:tcPr>
            <w:tcW w:w="9108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Материалы аттестации передаются представителю  нанимателя (работодателю) не позднее чем через семь дней после дня проведения аттестации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13.</w:t>
            </w:r>
          </w:p>
        </w:tc>
        <w:tc>
          <w:tcPr>
            <w:tcW w:w="9108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В соответствии с федеральным законодательством, в течение одного месяца после проведения аттестации по ее результатам представитель нанимателя (работодателя) издает муниципальный правовой акт о том, что муниципальный служащий: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108" w:type="dxa"/>
            <w:tcBorders/>
          </w:tcPr>
          <w:p>
            <w:pPr>
              <w:pStyle w:val="Style13"/>
              <w:spacing w:before="28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) соответствует замещаемой должности муниципальной службы;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108" w:type="dxa"/>
            <w:tcBorders/>
          </w:tcPr>
          <w:p>
            <w:pPr>
              <w:pStyle w:val="Style13"/>
              <w:spacing w:before="28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) подлежит включению в установленном порядке в кадровый резерв для замещения вакантной должности муниципальной службы в порядке должностного роста;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108" w:type="dxa"/>
            <w:tcBorders/>
          </w:tcPr>
          <w:p>
            <w:pPr>
              <w:pStyle w:val="Style13"/>
              <w:spacing w:before="28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) направляется на профессиональную переподготовку или повышение квалификации;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108" w:type="dxa"/>
            <w:tcBorders/>
          </w:tcPr>
          <w:p>
            <w:pPr>
              <w:pStyle w:val="Style13"/>
              <w:spacing w:before="28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) понижается в должности муниципальной службы.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HTML"/>
              <w:ind w:left="72" w:hanging="7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14.</w:t>
            </w:r>
          </w:p>
        </w:tc>
        <w:tc>
          <w:tcPr>
            <w:tcW w:w="9108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, отказа от профессиональной переподготовки или повышения квалификации, представитель нанимателя (работодателя) вправе в срок не более одного месяца со дня  аттестации освободить муниципального служащего от замещаемой должности муниципальной службы и уволить его с муниципальной службы, в связи с несоответствием замещаемой должности вследствие недостаточной квалификации, подтвержденной результатами аттестации.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108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15</w:t>
            </w:r>
          </w:p>
        </w:tc>
        <w:tc>
          <w:tcPr>
            <w:tcW w:w="9108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В соответствии с федеральным законодательством муниципальный служащий вправе обжаловать результаты аттестации в судебном порядке.</w:t>
            </w:r>
          </w:p>
        </w:tc>
      </w:tr>
    </w:tbl>
    <w:p>
      <w:pPr>
        <w:pStyle w:val="Style13"/>
        <w:spacing w:before="280" w:after="280"/>
        <w:jc w:val="right"/>
        <w:rPr/>
      </w:pPr>
      <w:r>
        <w:rPr/>
        <w:t xml:space="preserve">                                                                                  </w:t>
      </w:r>
      <w:r>
        <w:rPr/>
        <w:t>г.Владикавказ, 2009 год</w:t>
      </w:r>
    </w:p>
    <w:sectPr>
      <w:footerReference w:type="default" r:id="rId3"/>
      <w:type w:val="nextPage"/>
      <w:pgSz w:w="11906" w:h="16838"/>
      <w:pgMar w:left="1260" w:right="92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3:42:00Z</dcterms:created>
  <dc:creator>Administrator</dc:creator>
  <dc:description/>
  <cp:keywords/>
  <dc:language>en-US</dc:language>
  <cp:lastModifiedBy>net</cp:lastModifiedBy>
  <cp:lastPrinted>2009-08-04T11:23:00Z</cp:lastPrinted>
  <dcterms:modified xsi:type="dcterms:W3CDTF">2009-11-10T08:38:00Z</dcterms:modified>
  <cp:revision>13</cp:revision>
  <dc:subject/>
  <dc:title>УТВЕРЖДЕНО</dc:title>
</cp:coreProperties>
</file>